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0" w:leader="none"/>
        </w:tabs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ab/>
        <w:t xml:space="preserve">Додаток   </w:t>
      </w:r>
    </w:p>
    <w:p>
      <w:pPr>
        <w:pStyle w:val="Normal"/>
        <w:ind w:left="5664" w:firstLine="6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о рішення районної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ab/>
        <w:t xml:space="preserve">в місті ради </w:t>
      </w:r>
      <w:r>
        <w:rPr>
          <w:rFonts w:cs="Bookman Old Style" w:ascii="Bookman Old Style" w:hAnsi="Bookman Old Style"/>
          <w:sz w:val="26"/>
          <w:lang w:val="en-US"/>
        </w:rPr>
        <w:t>V</w:t>
      </w:r>
      <w:r>
        <w:rPr>
          <w:rFonts w:cs="Bookman Old Style" w:ascii="Bookman Old Style" w:hAnsi="Bookman Old Style"/>
          <w:sz w:val="26"/>
        </w:rPr>
        <w:t>ІІ скликання</w:t>
      </w:r>
    </w:p>
    <w:p>
      <w:pPr>
        <w:pStyle w:val="Normal"/>
        <w:ind w:left="3540" w:firstLine="429"/>
        <w:jc w:val="center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від 16.05.2016 №     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ab/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jc w:val="center"/>
        <w:rPr>
          <w:rFonts w:ascii="Bookman Old Style" w:hAnsi="Bookman Old Style" w:cs="Bookman Old Style"/>
          <w:b/>
          <w:b/>
          <w:sz w:val="26"/>
          <w:lang w:val="ru-RU"/>
        </w:rPr>
      </w:pPr>
      <w:r>
        <w:rPr>
          <w:rFonts w:cs="Bookman Old Style" w:ascii="Bookman Old Style" w:hAnsi="Bookman Old Style"/>
          <w:b/>
          <w:sz w:val="26"/>
          <w:lang w:val="ru-RU"/>
        </w:rPr>
        <w:t>ПОЛОЖЕННЯ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 xml:space="preserve">про фінансовий відділ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ru-RU"/>
        </w:rPr>
        <w:t>виконкому Довгинцівської районної в місті ради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  <w:lang w:val="ru-RU"/>
        </w:rPr>
        <w:t>1. Загальні положенн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sz w:val="26"/>
        </w:rPr>
      </w:pPr>
      <w:r>
        <w:rPr>
          <w:rFonts w:eastAsia="Bookman Old Style" w:cs="Bookman Old Style" w:ascii="Bookman Old Style" w:hAnsi="Bookman Old Style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1.1. Фінансовий відділ (далі відділ) є самостійним структурним підрозділом виконавчого апарату Довгинцівської районної в місті ради, утворюється і ліквідується відповідно до ст. 54 Закону України «Про місцеве самоврядування в Україні», рішення районної в місті ради у межах затвердженої нею структури, за пропозицією голови ради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1.2. Відділ підзвітний і підконтрольний районній в місті раді, підпорядкований її виконкому, голові районної в місті ради та в межах делегованих повноважень фінансовому управлінню виконкому міської ради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1.3. Відділ є юридичною особою, має реєстраційні рахунки в органах Державної казначейської служби України, має печатку із зображенням Державного герба України і своїм найменуванням, кутовий штамп та інші власні штампи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</w:rPr>
        <w:t xml:space="preserve">1.4. Відділ у своїй діяльності керується Конституцією України, Законами України </w:t>
      </w:r>
      <w:r>
        <w:rPr>
          <w:rFonts w:cs="Bookman Old Style" w:ascii="Bookman Old Style" w:hAnsi="Bookman Old Style"/>
          <w:sz w:val="26"/>
          <w:lang w:val="uk-UA"/>
        </w:rPr>
        <w:t>«</w:t>
      </w:r>
      <w:r>
        <w:rPr>
          <w:rFonts w:cs="Bookman Old Style" w:ascii="Bookman Old Style" w:hAnsi="Bookman Old Style"/>
          <w:sz w:val="26"/>
        </w:rPr>
        <w:t>Про місцеве самоврядування в Україні</w:t>
      </w:r>
      <w:r>
        <w:rPr>
          <w:rFonts w:cs="Bookman Old Style" w:ascii="Bookman Old Style" w:hAnsi="Bookman Old Style"/>
          <w:sz w:val="26"/>
          <w:lang w:val="uk-UA"/>
        </w:rPr>
        <w:t>»</w:t>
      </w:r>
      <w:r>
        <w:rPr>
          <w:rFonts w:cs="Bookman Old Style" w:ascii="Bookman Old Style" w:hAnsi="Bookman Old Style"/>
          <w:sz w:val="26"/>
        </w:rPr>
        <w:t xml:space="preserve">, </w:t>
      </w:r>
      <w:r>
        <w:rPr>
          <w:rFonts w:cs="Bookman Old Style" w:ascii="Bookman Old Style" w:hAnsi="Bookman Old Style"/>
          <w:sz w:val="26"/>
          <w:lang w:val="uk-UA"/>
        </w:rPr>
        <w:t>«</w:t>
      </w:r>
      <w:r>
        <w:rPr>
          <w:rFonts w:cs="Bookman Old Style" w:ascii="Bookman Old Style" w:hAnsi="Bookman Old Style"/>
          <w:sz w:val="26"/>
        </w:rPr>
        <w:t>Про службу в органах місцевого самоврядування</w:t>
      </w:r>
      <w:r>
        <w:rPr>
          <w:rFonts w:cs="Bookman Old Style" w:ascii="Bookman Old Style" w:hAnsi="Bookman Old Style"/>
          <w:sz w:val="26"/>
          <w:lang w:val="uk-UA"/>
        </w:rPr>
        <w:t>»</w:t>
      </w:r>
      <w:r>
        <w:rPr>
          <w:rFonts w:cs="Bookman Old Style" w:ascii="Bookman Old Style" w:hAnsi="Bookman Old Style"/>
          <w:sz w:val="26"/>
        </w:rPr>
        <w:t xml:space="preserve">,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антикорупційним законодавством, іншими законами, </w:t>
      </w:r>
      <w:r>
        <w:rPr>
          <w:rFonts w:cs="Bookman Old Style" w:ascii="Bookman Old Style" w:hAnsi="Bookman Old Style"/>
          <w:sz w:val="26"/>
        </w:rPr>
        <w:t xml:space="preserve">Бюджетним кодексом України, </w:t>
      </w:r>
      <w:r>
        <w:rPr>
          <w:rFonts w:cs="Bookman Old Style" w:ascii="Bookman Old Style" w:hAnsi="Bookman Old Style"/>
          <w:sz w:val="26"/>
          <w:szCs w:val="26"/>
          <w:lang w:val="uk-UA"/>
        </w:rPr>
        <w:t>постановами Верховної Ради України, рішеннями районної в місті ради та її виконкому, розпорядженнями голови районної в місті ради, а в межах делегованих повноважень – постановами і розпорядженнями Кабінету Міністрів України, інших органів виконавчої влади та органів місцевого самоврядування,</w:t>
      </w:r>
      <w:r>
        <w:rPr>
          <w:rFonts w:cs="Bookman Old Style" w:ascii="Bookman Old Style" w:hAnsi="Bookman Old Style"/>
          <w:sz w:val="26"/>
        </w:rPr>
        <w:t xml:space="preserve"> наказами Міністерства фінансів України, розпорядженнями міського голови з питань, віднесених до відання відділу, Регламентами районної в місті ради та її виконкому</w:t>
      </w:r>
      <w:r>
        <w:rPr>
          <w:rFonts w:cs="Bookman Old Style" w:ascii="Bookman Old Style" w:hAnsi="Bookman Old Style"/>
          <w:sz w:val="26"/>
          <w:lang w:val="uk-UA"/>
        </w:rPr>
        <w:t>,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                    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цією з діловодства та цим Положенням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5. Відділ має штампи та печатку зі своїм найменуванням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2. Основні завдання та функції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2.1. Забезпечення реалізації державної бюджетної політики на території району.</w:t>
      </w:r>
    </w:p>
    <w:p>
      <w:pPr>
        <w:pStyle w:val="Normal"/>
        <w:tabs>
          <w:tab w:val="clear" w:pos="708"/>
          <w:tab w:val="left" w:pos="1676" w:leader="none"/>
        </w:tabs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2.2. Складання проекту районного у місті бюджету (на підставі визначеного міською радою складу доходів та видатків) і подання його на погодження виконкому районної в місті ради та затвердження районній в місті раді. </w:t>
      </w:r>
    </w:p>
    <w:p>
      <w:pPr>
        <w:pStyle w:val="Normal"/>
        <w:tabs>
          <w:tab w:val="clear" w:pos="708"/>
          <w:tab w:val="left" w:pos="1676" w:leader="none"/>
        </w:tabs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2.3. Забезпечення виконання районного у місті бюджету, внесення змін до нього, щоквартальне подання виконкому районної в місті ради та районній в місті раді звітів про хід і результати виконання бюджету, оприлюднення інформації про районний у місті бюджет відповідно до чинного законодавства. </w:t>
      </w:r>
    </w:p>
    <w:p>
      <w:pPr>
        <w:pStyle w:val="Normal"/>
        <w:tabs>
          <w:tab w:val="clear" w:pos="708"/>
          <w:tab w:val="left" w:pos="1676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2.4. Здійснення загальної організації та координації діяльності учасників бюджетного процесу з питань виконання районного у місті бюджету, інших функцій, пов’язаних з управлінням коштами районного у місті бюджету.</w:t>
      </w:r>
    </w:p>
    <w:p>
      <w:pPr>
        <w:pStyle w:val="Normal"/>
        <w:tabs>
          <w:tab w:val="clear" w:pos="708"/>
          <w:tab w:val="left" w:pos="1676" w:leader="none"/>
        </w:tabs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2.5. Здійснення контролю за дотриманням бюджетними установами, закладами, що розташовані на території району й утримуються за рахунок коштів міського та районного у місті бюджетів, чинного законодавства щодо використання бюджетних коштів за всіма напрямами й видами витрат на кожній стадії бюджетного процесу.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left="825" w:hanging="0"/>
        <w:jc w:val="center"/>
        <w:rPr>
          <w:rFonts w:ascii="Bookman Old Style" w:hAnsi="Bookman Old Style" w:cs="Bookman Old Style"/>
          <w:b/>
          <w:b/>
          <w:sz w:val="26"/>
          <w:lang w:val="en-US"/>
        </w:rPr>
      </w:pPr>
      <w:r>
        <w:rPr>
          <w:rFonts w:cs="Bookman Old Style" w:ascii="Bookman Old Style" w:hAnsi="Bookman Old Style"/>
          <w:b/>
          <w:sz w:val="26"/>
        </w:rPr>
        <w:t>3. Обов</w:t>
      </w:r>
      <w:r>
        <w:rPr>
          <w:rFonts w:cs="Bookman Old Style" w:ascii="Bookman Old Style" w:hAnsi="Bookman Old Style"/>
          <w:b/>
          <w:sz w:val="26"/>
          <w:lang w:val="en-US"/>
        </w:rPr>
        <w:t>’</w:t>
      </w:r>
      <w:r>
        <w:rPr>
          <w:rFonts w:cs="Bookman Old Style" w:ascii="Bookman Old Style" w:hAnsi="Bookman Old Style"/>
          <w:b/>
          <w:sz w:val="26"/>
        </w:rPr>
        <w:t xml:space="preserve">язк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lang w:val="en-US"/>
        </w:rPr>
      </w:pPr>
      <w:r>
        <w:rPr>
          <w:rFonts w:cs="Bookman Old Style" w:ascii="Bookman Old Style" w:hAnsi="Bookman Old Style"/>
          <w:b/>
          <w:sz w:val="26"/>
          <w:lang w:val="en-US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ідділ відповідно до покладених на нього завдань: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 xml:space="preserve">3.1. Проводить фінансування передбачених районним у місті бюджетом видатків на утриманн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- виконавчих органів районної в місті рад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 xml:space="preserve">- установ та організацій, розташованих та території району, а саме: центрів соціальної реабілітації дітей-інвалідів; територіальних центрів соціального обслуговування (надання соціальних послуг); комунального підприємства «Будинок нічного перебування»; дитячо-юнацьких спортивних шкіл; об’єктів житлово-комунального господарства, що перебувають на балансі виконкому районної в місті ради та відділів, управлінь, інших виконавчих органів районної в місті ради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2. Надає фінансову підтримку громадським організаціям інвалідів та ветеранів;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3. Проводить фінансування заходів у галузі соціального захисту, культури, фізичної культури і спорту, молоді, сім’ї, жінок та дітей, розвитку місцевого самоврядуванн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3.4. Проводить фінансування видатків за рахунок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міжбюджетних трансфертів, визначених рішенням про міський бюдже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коштів цільових фондів, утворених районною в місті радо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 коштів резервного фонду, утвореного районною в місті радо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 xml:space="preserve">3.5. Проводить видатки за рахунок власних надходжень бюджетних установ, які фінансуються з районного у місті бюджету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6. Забезпечує фінансування послуг щодо оформлення та інвентаризації справ на нерухоме майно, визнане відумерлою спадщиною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7. Розробляє та доводить до головних розпорядників бюджетних коштів інструкції з підготовки бюджетних запитів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 xml:space="preserve">3.8. Проводить на будь-якому етапі складання і розгляду проектів районного у місті бюджету аналіз бюджетних запитів, поданих головними розпорядниками бюджетних коштів, з точки зору його відповідності меті, пріоритетності, а також дієвості та ефективності використання бюджетних коштів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9. Приймає рішення про включення бюджетного запиту до пропозицій проекту районного у місті бюджету перед поданням його на розгляд виконкому районної в місті ради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0. Доводить в установленому порядку до головних розпорядників бюджетних коштів лімітні довідки про бюджетні асигнування, відповідно до рішення районної в місті ради про бюджет район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1. Складає розпис районного у місті бюджету, за яким виконується районний бюджет, протягом бюджетного періоду забезпечує відповідність розпису встановленим бюджетним призначенням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2. Перевіряє правильність складання і затвердження кошторисів доходів і видатків бюджетних установ та організацій, які фінансуються з районного у місті бюджет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3. Здійснює перерозподіл видатків за економічною класифікацією в межах загального обсягу бюджетних призначень по загальному та спеціальному фондах районного у місті бюджету за обґрунтованим поданням головних розпорядників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4. Здійснює фінансування видатків з районного у місті бюджету, відповідно до затверджених призначень, через управління Державної казначейської служби України у м. Кривому Розі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5. Бере участь у підготовці проектів рішень районної в місті ради та її виконкому з питань використання видаткової частини районного у місті бюджет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6. Аналізує стан мобілізації доходів до районного у місті бюджету, розрахунків та заборгованості перед бюджетом по податкових зобов’язаннях на підставі даних податкової інспекції, а також вносить відповідні пропозиції щодо заходів з цих питань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17. Сприяє розвитку та впровадженню сучасних комп’ютерних інформаційних технологій у системі державного управління, фінансовій сфері та в інших сферах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 xml:space="preserve">3.18. Проводить </w:t>
      </w:r>
      <w:r>
        <w:rPr>
          <w:rFonts w:cs="Bookman Old Style" w:ascii="Bookman Old Style" w:hAnsi="Bookman Old Style"/>
          <w:sz w:val="26"/>
          <w:lang w:val="ru-RU"/>
        </w:rPr>
        <w:t xml:space="preserve">роботу, </w:t>
      </w:r>
      <w:r>
        <w:rPr>
          <w:rFonts w:cs="Bookman Old Style" w:ascii="Bookman Old Style" w:hAnsi="Bookman Old Style"/>
          <w:sz w:val="26"/>
        </w:rPr>
        <w:t>щодо</w:t>
      </w:r>
      <w:r>
        <w:rPr>
          <w:rFonts w:cs="Bookman Old Style" w:ascii="Bookman Old Style" w:hAnsi="Bookman Old Style"/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</w:rPr>
        <w:t>професійної</w:t>
      </w:r>
      <w:r>
        <w:rPr>
          <w:rFonts w:cs="Bookman Old Style" w:ascii="Bookman Old Style" w:hAnsi="Bookman Old Style"/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</w:rPr>
        <w:t>підготовки</w:t>
      </w:r>
      <w:r>
        <w:rPr>
          <w:rFonts w:cs="Bookman Old Style" w:ascii="Bookman Old Style" w:hAnsi="Bookman Old Style"/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</w:rPr>
        <w:t>кадрів</w:t>
      </w:r>
      <w:r>
        <w:rPr>
          <w:rFonts w:cs="Bookman Old Style" w:ascii="Bookman Old Style" w:hAnsi="Bookman Old Style"/>
          <w:sz w:val="26"/>
          <w:lang w:val="ru-RU"/>
        </w:rPr>
        <w:t xml:space="preserve"> у </w:t>
      </w:r>
      <w:r>
        <w:rPr>
          <w:rFonts w:cs="Bookman Old Style" w:ascii="Bookman Old Style" w:hAnsi="Bookman Old Style"/>
          <w:sz w:val="26"/>
        </w:rPr>
        <w:t>відділі</w:t>
      </w:r>
      <w:r>
        <w:rPr>
          <w:rFonts w:cs="Bookman Old Style" w:ascii="Bookman Old Style" w:hAnsi="Bookman Old Style"/>
          <w:sz w:val="26"/>
          <w:lang w:val="ru-RU"/>
        </w:rPr>
        <w:t>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3.19. Готує документи на: отримання короткотермінових позик на покриття тимчасових касових розривів; розміщення на депозитах тимчасово вільних коштів районного у місті бюджету на конкурсних засадах; здійснює їх облік, контроль за використанням та своєчасним поверненням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20. Розглядає баланси, звіти про виконання районного у місті бюджету та інших фінансових звітів, поданих управлінням Державної  казначейської служби України у м. Кривому Розі, здійснює аналіз виконання районного у місті бюджету та веде облік змін до нього, що вносяться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21. Готує та подає районній в місті раді офіційні висновки про перевиконання чи недовиконання доходної частини загального фонду районного у місті бюджету для прийняття рішення про внесення змін до нього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</w:rPr>
        <w:t>3.22. Організовує роботу</w:t>
      </w:r>
      <w:r>
        <w:rPr>
          <w:rFonts w:cs="Bookman Old Style" w:ascii="Bookman Old Style" w:hAnsi="Bookman Old Style"/>
          <w:sz w:val="26"/>
          <w:szCs w:val="26"/>
        </w:rPr>
        <w:t xml:space="preserve"> районної комісії з координації дій щодо забезпечення податкових та інших надходжень до державного та місцевого бюджетів і погашення заборгованості із заробітної плати, пенсій та інших соціальних виплат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3.23. Здійснює моніторинг наповнюваності місць паркування на території району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3.24. Здійснює розробку, відстеження результативності та перегляд регуляторних актів-рішень районної в місті ради згідно з повноваженням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3.25. Бере участь у складанні балансів фінансових ресурсів, грошових доходів і видатків, необхідних для управління соціально – економічним розвитком території район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3.26. Забезпечує впровадження і функціонування у відділі системи управління якістю та інформаційної безпек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</w:rPr>
        <w:t>3.27. </w:t>
      </w:r>
      <w:r>
        <w:rPr>
          <w:rFonts w:cs="Bookman Old Style" w:ascii="Bookman Old Style" w:hAnsi="Bookman Old Style"/>
          <w:sz w:val="26"/>
          <w:szCs w:val="26"/>
        </w:rPr>
        <w:t>Надає інформацію голові ради про необхідність притягнення до відповідальності посадових осіб, якщо вони ігнорують законні вимоги та рішення районної в місті ради та її виконавчого органу, ухвалені у межах їх повноважень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28. Забезпечує дотримання вимог законодавства щодо розгляду звернень громадян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29. Забезпечує реалізацію прав громадян на використання електронних інформаційних ресурсів міста, організацію зворотного зв’язку, об’єктивний і своєчасний розгляд звернень, що надходять на сторінки порталу «Криворізький ресурсний центр»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30. 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31. Забезпечує надання інформації для формування та підтримки в актуальному стані на порталі «Криворізький ресурсний центр» електронних інформаційних ресурсів міст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32. Взаємодіє з органами місцевого самоврядування, суб’єктами господарювання, громадськими організаціями з метою розвитку електронних інформаційних ресурсів міста, підвищення їх якості, доступності, оптимізації пошуку, забезпечення зворотного зв'язку для вирішення питань життєдіяльності територіальної громад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33. Забезпечує надання у визначеному порядку інформації на виконання документів, що надійшли з органів державної влади, на електронних та паперових носіях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4</w:t>
      </w:r>
      <w:r>
        <w:rPr>
          <w:rFonts w:cs="Bookman Old Style" w:ascii="Bookman Old Style" w:hAnsi="Bookman Old Style"/>
          <w:b/>
          <w:sz w:val="26"/>
          <w:lang w:val="ru-RU"/>
        </w:rPr>
        <w:t>. Прав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ookman Old Style" w:ascii="Bookman Old Style" w:hAnsi="Bookman Old Style"/>
          <w:sz w:val="26"/>
        </w:rPr>
        <w:tab/>
        <w:t>Відділ має прав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4.1. Готувати проекти рішень районної в місті ради та її виконкому, розпоряджень голови районної в місті ради з питань, що відносяться до компетенції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4.2. Одержувати від управлінь, відділів та комітетів виконкому районної в місті ради, податкових органів, контролюючих органів і органів казначейства, установ, закладів, організацій, підприємств, що перебувають в комунальній власності міста, інформацію, документи і матеріали для складання проекту районного у місті бюджету, звіту та проведення аналізу його викона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4.3. Застосовувати відповідно до Бюджетного кодексу України, заходи впливу, в установленому порядку та в межах своєї компетенції, до розпорядників бюджетних коштів за вчинені ними бюджетні правопоруше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4.4. Проводити в установленому порядку наради, семінари, конференції з питань, що належать до його компетенції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4.5. Проводити в управліннях, відділах, комітетах виконкому районної в місті ради, на підприємствах, в установах, закладах і організаціях, що перебувають в комунальній власності міста, перевірки фінансово-бухгалтерських документів, пов’язаних із зарахуванням, перерахуванням і використанням бюджетних коштів, а також отримувати від них необхідні пояснення, довідки, відомості, що виникають в процесі перевірок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4.6. Вносити пропозиції щодо удосконалення роботи відділу, штатного розпису та чисельності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4.7. Надавати пропозиції щодо внесення змін до законодавчих і нормативних документів з питань формування та виконання районного у місті бюдже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 xml:space="preserve">5. Організація робо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5.1. Відділ працює відповідно до перспективного, поточного та календарного планів роботи виконкому районної в місті ради, місячного плану роботи відділу, який затверджуються головою районної в місті рад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2. Прийом на роботу та звільнення з роботи працівників відділу здійснюється відповідно до Закону України «Про службу в органах місцевого самоврядування» головою районної в місті ради на конкурсній основі чи за іншою процедурою, передбаченою законодавством Україн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5.3. Відділ очолює начальник. У разі його відсутності, обов’язки виконує заступник начальника відділ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4. Начальник відділу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560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5.4.1. Несе відповідальність за виконання покладених на відділ завдань, дотримання антикорупційного законодавств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4.2. Визначає обов’язки працівників відділу та контролю їх виконання. Здійснює підготовку посадових інструкцій працівників відділ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4.3. Забезпечує підвищення кваліфікації та професійного рівня працівників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4.4. Формує кадровий резерв на працівників відділу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4.5. Представляє відділ у всіх установах, підприємствах, закладах з питань, що входять до його компетенції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 xml:space="preserve">5.4.6. Вносить пропозиції голові районної в місті ради щодо: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- прийняття і звільнення з роботи працівників відділ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- присвоєння посадовим особам відділу чергових рангі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- структури відділ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- заохочення працівників відділу за результатами робо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- установлення розміру надбавок працівникам відділ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- застосування стягнень за порушення трудової дисципліни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5.4.7. Видає у межах повноважень відділу накази, розпорядження, організовує та контролює їх виконання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5. Бере участь у роботі сесій районної в місті ради та її виконком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6. Самостійно вирішує всі питання діяльності відділу в межах компетенції, яка визначена рішеннями районної в місті ради та її виконкому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</w:rPr>
        <w:t>5.7. Працівники відділу виконують обов’язки відповідно до посадових інструкцій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5.8. Відділ фінансується за рахунок коштів  районного у місті бюджету,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5.9. Відділ у ході виконання покладених на нього завдань взаємодіє з іншими структурними підрозділами виконкому районної в місті ради, іншими органами місцевого самоврядування та виконавчої влади, податковою інспекцією, органами казначейства та статистики, а також з підприємствами, установами та організаціями, що перебувають в комунальній власності міс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10:00Z</dcterms:created>
  <dc:creator>user</dc:creator>
  <dc:description/>
  <cp:keywords/>
  <dc:language>en-US</dc:language>
  <cp:lastModifiedBy>Admin</cp:lastModifiedBy>
  <cp:lastPrinted>2016-05-10T14:37:00Z</cp:lastPrinted>
  <dcterms:modified xsi:type="dcterms:W3CDTF">2016-05-10T11:41:00Z</dcterms:modified>
  <cp:revision>16</cp:revision>
  <dc:subject/>
  <dc:title>Додаток</dc:title>
</cp:coreProperties>
</file>